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0"/>
        </w:rPr>
      </w:pPr>
      <w:r>
        <w:rPr>
          <w:rFonts w:cs="Bookman Old Style" w:ascii="Bookman Old Style" w:hAnsi="Bookman Old Style"/>
          <w:sz w:val="20"/>
        </w:rPr>
        <w:t>Détournement de fonds</w:t>
      </w:r>
    </w:p>
    <w:p>
      <w:pPr>
        <w:pStyle w:val="Normal"/>
        <w:spacing w:lineRule="auto" w:line="360"/>
        <w:rPr>
          <w:rFonts w:ascii="Bookman Old Style" w:hAnsi="Bookman Old Style" w:cs="Bookman Old Style"/>
          <w:sz w:val="20"/>
        </w:rPr>
      </w:pPr>
      <w:r>
        <w:rPr>
          <w:rFonts w:cs="Bookman Old Style" w:ascii="Bookman Old Style" w:hAnsi="Bookman Old Style"/>
          <w:sz w:val="20"/>
        </w:rPr>
        <w:t>L’œuvre photographique de Philippe Gronon</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Rapport de la marchandise et de l’allégorie : la « valeur » comme miroir ardent naturel de l’apparence historique l’emporte sur la « signification ». Son apparence est plus difficile à dissiper. Elle est du reste la plus récente… Comme allégoricien, Baudelaire a été isolé. Il cherchait à rapporter l’expérience de la marchandise à l’expérience allégorique. Cette entreprise était vouée à l’échec et on vit à cette occasion que la brutalité de son attaque était surpassée par la brutalité de la réalité. D’où dans son œuvre, une visée qui ne semble aujourd’hui sadique ou pathologique que parce qu’elle a manqué la réalité- mais d’un cheveu. »</w:t>
      </w:r>
      <w:r>
        <w:rPr>
          <w:rStyle w:val="FootnoteCharacters"/>
          <w:rStyle w:val="FootnoteAnchor"/>
          <w:rFonts w:cs="Bookman Old Style" w:ascii="Bookman Old Style" w:hAnsi="Bookman Old Style"/>
          <w:sz w:val="20"/>
        </w:rPr>
        <w:footnoteReference w:id="2"/>
      </w:r>
      <w:r>
        <w:rPr>
          <w:rFonts w:cs="Bookman Old Style" w:ascii="Bookman Old Style" w:hAnsi="Bookman Old Style"/>
          <w:sz w:val="20"/>
        </w:rPr>
        <w:t xml:space="preserve">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Seigneur, tu vois et tu as un œil. Tu es un œil, toi pour qui avoir, c’est être. En cela, tu reflètes toutes choses en toi. Si en moi le regard était un œil, comme il l’est en toi, mon Dieu, alors je verrai toutes choses en moi. Car l’œil est réfléchissant et le miroir, aussi petit soit-il, peut recevoir en lui l’image d’une grand montagne et de tous les êtres qui se trouvent sur cette montagne… Mais ton regard voit en lui toutes choses parce qu’il est un œil ou encore un miroir vivant. Plus : parce qu’il est la cause de tout ce qui est visible. Ainsi il embrasse et voit toutes choses dans leur cause et dans leur raison, c’est-à-dire en lui-même. »</w:t>
      </w:r>
      <w:r>
        <w:rPr>
          <w:rStyle w:val="FootnoteCharacters"/>
          <w:rStyle w:val="FootnoteAnchor"/>
          <w:rFonts w:cs="Bookman Old Style" w:ascii="Bookman Old Style" w:hAnsi="Bookman Old Style"/>
          <w:sz w:val="20"/>
        </w:rPr>
        <w:footnoteReference w:id="3"/>
      </w:r>
    </w:p>
    <w:p>
      <w:pPr>
        <w:pStyle w:val="Normal"/>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t>D’une littéralité trompeuse</w:t>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rPr>
          <w:rFonts w:ascii="Bookman Old Style" w:hAnsi="Bookman Old Style" w:cs="Bookman Old Style"/>
          <w:sz w:val="20"/>
        </w:rPr>
      </w:pPr>
      <w:r>
        <w:rPr>
          <w:rFonts w:cs="Bookman Old Style" w:ascii="Bookman Old Style" w:hAnsi="Bookman Old Style"/>
          <w:i/>
          <w:sz w:val="20"/>
        </w:rPr>
        <w:t>Châssis photographiques, Ecritoires, Catalogue de manuscrits, Observatoires, Antennes satellites, Pierres lithographiques, Châssis radiographiques, Cuvettes de développements</w:t>
      </w:r>
      <w:r>
        <w:rPr>
          <w:rFonts w:cs="Bookman Old Style" w:ascii="Bookman Old Style" w:hAnsi="Bookman Old Style"/>
          <w:sz w:val="20"/>
        </w:rPr>
        <w:t>... Comme l’indiquent les titres de ses oeuvres, les sujets choisis par Philippe Gronon renvoient aux opérations constitutives de la photographie : observer, représenter, mémoriser, stocker. Le mono-idéisme apparent des images, leur exactitude et leur platitude formelle, - elles se limitent à la présentation de ces objets à l’échelle 1- évoque une espèce  d’addiction à la réalité qui pourrait abuser. « Avec Philippe Gronon, la photographie se fait descriptive, objective et d'une littéralité trompeuse. Le travail de cet artiste repose sur un protocole auquel aucune de ses séries ne vient déroger. Ph. Gronon extrait des objets du monde, les décontextualise par l'emploi du noir et blanc et par un cadrage serré, les détoure et les restitue, montés sur aluminium et détachés du mur. »</w:t>
      </w:r>
      <w:r>
        <w:rPr>
          <w:rStyle w:val="FootnoteCharacters"/>
          <w:rStyle w:val="FootnoteAnchor"/>
          <w:rFonts w:cs="Bookman Old Style" w:ascii="Bookman Old Style" w:hAnsi="Bookman Old Style"/>
          <w:sz w:val="20"/>
        </w:rPr>
        <w:footnoteReference w:id="4"/>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Simple, économe, parfaite à vrai dire, la notion de « littéralité trompeuse » sur laquelle Valérie Mavridorakis ouvre son commentaire de l’exposition à laquelle Philippe Gronon avait participé en tant que pensionnaire de la Villa Médicis résume l’essentiel de ce qui s’est dit depuis sur cet artiste. Voire l’essentiel de ce que l’on peut en dire, en un certain sens, ou du moins dans une certaine perspective. La littéralité des photographies de Ph. Gronon est l’effet d’un protocole dont la fonction est de décontextualiser les objets qu’elle montre, de les faire sortir du texte dans lequel ils sont pris - c’est l’aspect ready-made de la chose – et j’ajouterais :  pour qu’ainsi dépouillés de leur signification, auréolés de l’éclat hermétique du hiéroglyphe, ces objets apparaissent « en images », et qu’alors ils se mettent à parler : « à la lettre près ». La lettre du protocole : d’un rituel qui reste à déchiffrer. </w:t>
      </w:r>
    </w:p>
    <w:p>
      <w:pPr>
        <w:pStyle w:val="Normal"/>
        <w:spacing w:lineRule="auto" w:line="360"/>
        <w:rPr/>
      </w:pPr>
      <w:r>
        <w:rPr>
          <w:rFonts w:cs="Bookman Old Style" w:ascii="Bookman Old Style" w:hAnsi="Bookman Old Style"/>
          <w:sz w:val="20"/>
        </w:rPr>
        <w:t>Rituel : chaque photographie répète la même opération suivant des règles précises, et en visant un effet précis. Mais quelle opération ? La réflexion de l’acte photographique par lui-même ? Ou la reproduction de l’objet à l’échelle un ?</w:t>
      </w:r>
      <w:r>
        <w:rPr>
          <w:rStyle w:val="FootnoteCharacters"/>
          <w:rStyle w:val="FootnoteAnchor"/>
          <w:rFonts w:cs="Bookman Old Style" w:ascii="Bookman Old Style" w:hAnsi="Bookman Old Style"/>
          <w:sz w:val="20"/>
        </w:rPr>
        <w:footnoteReference w:id="5"/>
      </w:r>
      <w:r>
        <w:rPr>
          <w:rFonts w:cs="Bookman Old Style" w:ascii="Bookman Old Style" w:hAnsi="Bookman Old Style"/>
          <w:sz w:val="20"/>
        </w:rPr>
        <w:t xml:space="preserve"> La mise en abyme de l’acte photographique dans sa matérialité ? Ou la production d’équivalents ? La question est en effet de savoir si la visée de la spéculation se limite ici à la spécularité ou si, de ce geste « auto », elle escompte des effets dans le réel, des effets spéculatifs ?  Indubitablement, l’acte photographique est pris au pied de la lettre et se réfléchit. La photographie parle de la photographie parle de la photographie parle de la photographie….Nous connaissons bien ce schéma. Son interprétation semble tomber sous « le » sens moderniste. N’a-t-on pas typiquement là une sorte de démonstration d’indépendance d’un medium qui cherche à s’émanciper de sa dépendance au réel par l’affichage de cette dépendance elle-même ? Il  chercherait ainsi à se conférer la dignité d’un medium au sens superlatif de ce terme. C’est en apparence ce dont il est ici question.  Mais alors, pourquoi cette contrainte  superfétatoire, cette reproduction à l’échelle 1 ? Pourquoi signifier ainsi la production de l’image comme équivalent, comme valant pour 1 ? Pour 1 quoi au juste ?  Il suffit de sortir du face à face organisé par l’exposition spéculaire des photographies pour que les interrogations naissent, pour que l’oeuvre de Gronon sorte de son mutisme. Et pour que la question de sa littéralité échappe à celle de sa réflexivité, autrement dit s’excepte d’une interprétation « conceptualisante » au sens moderne de ce terme. Pour que cette littéralité apparaisse bien alors comme « trompeuse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Sur la base de ce premier constat, il est nécessaire d’ajouter ceci : que la littéralité ait part à une certaine mystification, ne signifie pas pour autant qu’elle soit  désabusée. Et si elle semble parfois cynique, -  les pieds de nez en forme de jeux de mots semblent fonder nombre des sujets choisis par Ph. Gronon- ce n’est que par un vieux réflexe, en réaction à la défense qu’il a dû opposer au climat de dérision post-post-duchampien dans lequel, comme artiste, il a d’abord grandi. Si je me place, dans une autre perspective, du point de vue de ce que ces photographies ont aujourd’hui de significatif, de ce par quoi, à leur corps -leur littéralité- défendant, elles font image, c’est par ce que cette littéralité a de naïf . C’est une littéralité faussement conceptuelle, certes, mais surtout vraiment romantique et sa beauté vient de ce qu’elle garde quelque chose du pathos en sourdine de la lyrique moderne. C’est une beauté d’allégorie. Elle tient à une croyance blessée mais non vaincue. A l’espoir d’un paradis que finalement, nous n’arrivons pas à perdre. Parce que déjà perdu, dérisoire, il n’en est pas moins là, en sursis. N’est-ce pas le sens obvie de la seule référence littéraire que cette œuvre accepte de confier au spectateur : Le paradis perdu de Milton ? Si cette littéralité nous atteint, nous blesse, ne peut laisser indifférent, c’est qu’elle continue de tenir   le langage de La Beauté : « Car j’ai, pour fasciner ces dociles amants, De purs miroirs qui font toutes choses plus belles : Mes yeux, mes larges yeux aux clartés éternelles ». </w:t>
      </w:r>
      <w:r>
        <w:rPr>
          <w:rStyle w:val="FootnoteCharacters"/>
          <w:rStyle w:val="FootnoteAnchor"/>
          <w:rFonts w:cs="Bookman Old Style" w:ascii="Bookman Old Style" w:hAnsi="Bookman Old Style"/>
          <w:sz w:val="20"/>
        </w:rPr>
        <w:footnoteReference w:id="6"/>
      </w:r>
    </w:p>
    <w:p>
      <w:pPr>
        <w:pStyle w:val="Normal"/>
        <w:spacing w:lineRule="auto" w:line="36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spacing w:lineRule="auto" w:line="360"/>
        <w:rPr>
          <w:rFonts w:ascii="Bookman Old Style" w:hAnsi="Bookman Old Style" w:cs="Bookman Old Style"/>
          <w:sz w:val="20"/>
        </w:rPr>
      </w:pPr>
      <w:r>
        <w:rPr>
          <w:rFonts w:cs="Bookman Old Style" w:ascii="Bookman Old Style" w:hAnsi="Bookman Old Style"/>
          <w:sz w:val="20"/>
        </w:rPr>
        <w:t>Avec ses faux sujets qui sont autant de pseudo-métonymies de l’activité photographique et qui font de son oeuvre un objet de choix pour théoriciens de la photographie, Philippe Gronon creuse et recreuse l’ écart qui définit son medium : la césure entre ce  que nous voyons, ces figures gelées de sa propre activité, et l’énigme de ce qui est désigné, le balcon du hic et nunc d’où nous les regardons. Il creuse cet écart à tel point qu’il en devient un abîme. Un abîme par « trop de voir ». Un abîme par excès, par saturation optique, qui happe sa cible sans qu’elle ait le temps de se sentir touchée. Attraction imparable de la chose vue sans que nous ne l’ayons jamais vue. Face à ces trompe-l’oeil où la photographie semble dévider le discours de la photographie » en tant que photographie »,  la seule question qui urge est de savoir « ce qui » est visé ou « qui » est visé. Quel type de performance s’opère ici qui œuvre de nous toucher encore et encore, nous qui regardons ces choses, qui en faisons images ? Nous qui, de cette performance, nous faisons les complices masochistes ? Mon impression, en effet, est que s’il y a littéralité dans ce travail, c’est d’abord dans le protocole lui-même, la violence « littérale » de l’enregistrement, son exactitude étudiée, le caractère fatal du rendu. C’est ensuite par le contrat qui se noue entre cette violence, et le consentement « au doigt et à l’œil » du spectateur, consentement acquis au prix d’une logique consistant à aller toujours un peu plus loin dans le sadisme, et pour une prime toujours plus grande de jouissance, avec le risque naturellement que l’appel de l’un excède le désir de l’autre et inversement… C’est le fil du rasoir sur lequel se meut Philippe Gronon, avec, jusqu’à présent, comme en témoigne ce livre qui lui est dédié par le Mamco, l’assentiment de sa « victime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t>La forme-tableau</w:t>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rPr/>
      </w:pPr>
      <w:r>
        <w:rPr>
          <w:rFonts w:cs="Bookman Old Style" w:ascii="Bookman Old Style" w:hAnsi="Bookman Old Style"/>
          <w:i/>
          <w:sz w:val="20"/>
        </w:rPr>
        <w:t>Tableaux de cotations, Tableaux noirs, Fenêtres, Tas de Fumiers, Grattoirs, Verso…</w:t>
      </w:r>
      <w:r>
        <w:rPr>
          <w:rFonts w:cs="Bookman Old Style" w:ascii="Bookman Old Style" w:hAnsi="Bookman Old Style"/>
          <w:sz w:val="20"/>
        </w:rPr>
        <w:t xml:space="preserve"> Les titres de Philippe Gronon disent ce qu’il fait : des tableaux donc, mais aussi des tas de fumiers, c’est-à-dire des tas de merde, et des grattoirs dont on peut supposer qu’ils ont affaire avec l’effacement de quelque salissure, et peut-être -pour rester dans une référence qui a sans doute été majeure dans son travail- « les gants à débarbouiller la peinture » de Noël Dolla qui fut son professeur à la Villa Arson. La référence à la peinture est ouverte et ouvertement scatologique. Dans ces photographies,  la chose montrée est déposée à la surface d’un tableau idéalisé par son hyper-planéité, voire, dans certaines œuvres récentes (sur-signifié par l’encadrement.  </w:t>
      </w:r>
      <w:r>
        <w:rPr>
          <w:rStyle w:val="FootnoteCharacters"/>
          <w:rStyle w:val="FootnoteAnchor"/>
          <w:rFonts w:cs="Bookman Old Style" w:ascii="Bookman Old Style" w:hAnsi="Bookman Old Style"/>
          <w:sz w:val="20"/>
        </w:rPr>
        <w:footnoteReference w:id="7"/>
      </w:r>
      <w:r>
        <w:rPr>
          <w:rFonts w:cs="Bookman Old Style" w:ascii="Bookman Old Style" w:hAnsi="Bookman Old Style"/>
          <w:sz w:val="20"/>
        </w:rPr>
        <w:t xml:space="preserve"> Cette activité à l’intersection du tableau et de la peinture inscrit l’ œuvre de Ph. Gronon dans un certain discours photographique, dans un texte dont il est l’héritier et qu’il réinvestit dans sa pratique. Cette narration est bien sûr une fiction. Une fiction parmi d’autres. C’est en l’occurrence une fiction savante dont la fonction est, comme toujours, de garantir une origine et de fonder une valeur : la valeur de la « photographie-en-tant-qu’art ». Cette narration a été écrite par un des artistes et théoriciens majeurs de l’histoire de la photographie contemporaine, Jeff Wall, dans les cours notamment qu’il dispensa à Vancouver entre 1972 et 1977. Ce récit d’un siècle de photographie est un bon point de départ pour saisir l’historicité du travail de Ph.Gronon, le vocabulaire déjà constitué et le bilan à partir duquel son œuvre devient énonçable sous la forme d’une série de choix et non simplement visible comme une succession de tableaux.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pPr>
      <w:r>
        <w:rPr>
          <w:rFonts w:cs="Bookman Old Style" w:ascii="Bookman Old Style" w:hAnsi="Bookman Old Style"/>
          <w:sz w:val="20"/>
        </w:rPr>
        <w:t>Comme souvent, ce récit est un récit généalogique. C’est une manière, pour Jeff  Wall d’abord, mais plus largement, à travers lui, pour la photographie, de se ressaisir d’une origine. De faire d’une occasion une nécessité. Une vérité. En tant que support de la reproductibilité technique, la photographie peut être considérée comme responsable de la manière dont, au-delà de la modernité picturale, toute la modernité artistique s’est repensée à partir de la problématisation du lien devenu apparemment nécessaire, en réalité strictement historique, entre peinture et tableau. Grâce à elle, les images pouvaient enfin sortir de leur cadre. Née dans un espace ambigü, entre beaux-arts et  medias, née pour brouiller les pistes, l’invention de la photographie aurait pu signifier le divorce de ces pratiques, peinture et tableau, que la tradition occidentale chrétienne avait mariées. Et ouvrir d’autres possibilités, d’autres pratiques. D’après Jeff Wall, ce fut le contraire.  Et il semble exact, que tant que la photographie considère que son destin est lié aux murs de l’exposition muséale plutôt qu’aux pages du livre, ou aux écrans numériques, tant que, plus essentiellement, elle se sent affiliée à l’Art, elle demeure prise dans une sorte de scène primitive qui en fait encore et toujours l’héritière de ces deux pratiques. Avec comme conséquence paradoxale qu’elle hérite ainsi d’une histoire de la peinture à laquelle d’aucuns croyaient que son invention allait mettre fin. Qu’elle en est même devenue quasiment l’ auteur ( au sens filial du terme, de celui qui accroît et fait grandir l’héritage). Et que la marge de jeu entre les deux termes de ce couple fixe  les limites qui lui sont imparties.</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pPr>
      <w:r>
        <w:rPr>
          <w:rFonts w:cs="Bookman Old Style" w:ascii="Bookman Old Style" w:hAnsi="Bookman Old Style"/>
          <w:sz w:val="20"/>
        </w:rPr>
        <w:t xml:space="preserve">La photographie est le medium à travers lequel la Peinture, comme héraut de la modernité,  réfléchit son destin. Tel est en tout cas le point de départ de la narration exposée par Jeff Wall et reprise très largement par les photographes aujourd’hui. Elle fait de la mise en abyme de l’opération photographique un contenu historique qui apparente le medium photographique à la forme-limite qui a représenté dans la modernité artistique l’écart entre tableau et peinture : le monochrome. Comme surface peinte qui est aussi un objet sans que ces deux fonctions, de surface et d’objet, se confondent jamais, le monochrome « reste, écrit Jeff Wall dans </w:t>
      </w:r>
      <w:r>
        <w:rPr>
          <w:rFonts w:cs="Bookman Old Style" w:ascii="Bookman Old Style" w:hAnsi="Bookman Old Style"/>
          <w:i/>
          <w:sz w:val="20"/>
        </w:rPr>
        <w:t>Monochrome et Photojournalisme dans la série Today de On Kawara</w:t>
      </w:r>
      <w:r>
        <w:rPr>
          <w:rFonts w:cs="Bookman Old Style" w:ascii="Bookman Old Style" w:hAnsi="Bookman Old Style"/>
          <w:sz w:val="20"/>
        </w:rPr>
        <w:t xml:space="preserve">, à l’extérieur de la peinture, à l’extérieur de tous les genres et de tous les objectifs de la peinture. Il est là comme un reflet de l’achèvement de tous les genres, de tous les projets entrepris comme figuration. » </w:t>
      </w:r>
      <w:r>
        <w:rPr>
          <w:rStyle w:val="FootnoteCharacters"/>
          <w:rStyle w:val="FootnoteAnchor"/>
          <w:rFonts w:cs="Bookman Old Style" w:ascii="Bookman Old Style" w:hAnsi="Bookman Old Style"/>
          <w:sz w:val="20"/>
        </w:rPr>
        <w:footnoteReference w:id="8"/>
      </w:r>
      <w:r>
        <w:rPr>
          <w:rFonts w:cs="Bookman Old Style" w:ascii="Bookman Old Style" w:hAnsi="Bookman Old Style"/>
          <w:sz w:val="20"/>
        </w:rPr>
        <w:t xml:space="preserve"> Un reflet de ce qui n’aura pas eu lieu et qui pour cette raison demeure en tension, et met en tension ce qui continue après le monochrome, que ce soit sous les espèces de la peinture ou de la photographie. Peu importe le medium, en effet, du point de vue du rapport généalogique qui les lie l’une à l’autre, et du texte qui les tresse ensemble dans le champ de la culture et de la mémoire. Inversement, que cette tension disparaisse et nous savons que nous sommes dans une autre histoire, quel que soit le medium utilisé. Or cette tension c’est ce dont atteste la planéité exacerbée des photographies de Gronon, tout comme leur insistance fétichiste sur l’objet, l’extase de la  surface tout comme  la passion du détail photographié. Sans compter naturellement leur relation au « quasi-monochrome » dans des œuvres comme les Tableaux Noirs, les Ecritoires, les Pierres lithographiques (pour ne citer que les exemples les plus flagrants).</w:t>
      </w:r>
    </w:p>
    <w:p>
      <w:pPr>
        <w:pStyle w:val="Normal"/>
        <w:spacing w:lineRule="auto" w:line="360"/>
        <w:ind w:firstLine="708"/>
        <w:jc w:val="both"/>
        <w:rPr/>
      </w:pPr>
      <w:r>
        <w:rPr>
          <w:rFonts w:cs="Bookman Old Style" w:ascii="Bookman Old Style" w:hAnsi="Bookman Old Style"/>
          <w:sz w:val="20"/>
        </w:rPr>
        <w:t xml:space="preserve">Le second élément dont, selon Jeff Wall, hérite la pratique photographique, comme fille de l’histoire de l’art moderne, est la disqualification a priori du contenu figuratif, son annulation comme document. Dans ce même texte sur On Kawara, il analyse la manière dont le photojournalisme, pris dans la mimésis de l’activité picturale traditionnelle, a d’emblée discrédité sa valeur documentaire. « Le concept d’art appliqué au photojournalisme en était arrivé à considérer qu’il faisait </w:t>
      </w:r>
      <w:r>
        <w:rPr>
          <w:rFonts w:cs="Bookman Old Style" w:ascii="Bookman Old Style" w:hAnsi="Bookman Old Style"/>
          <w:i/>
          <w:sz w:val="20"/>
        </w:rPr>
        <w:t>partie</w:t>
      </w:r>
      <w:r>
        <w:rPr>
          <w:rFonts w:cs="Bookman Old Style" w:ascii="Bookman Old Style" w:hAnsi="Bookman Old Style"/>
          <w:sz w:val="20"/>
        </w:rPr>
        <w:t xml:space="preserve"> de la peinture moderniste qu’il avait contribué à engendrer, c’est-à-dire à considérer qu’il était déligimité et obsolète avant la lettre. » </w:t>
      </w:r>
      <w:r>
        <w:rPr>
          <w:rStyle w:val="FootnoteCharacters"/>
          <w:rStyle w:val="FootnoteAnchor"/>
          <w:rFonts w:cs="Bookman Old Style" w:ascii="Bookman Old Style" w:hAnsi="Bookman Old Style"/>
          <w:sz w:val="20"/>
        </w:rPr>
        <w:footnoteReference w:id="9"/>
      </w:r>
      <w:r>
        <w:rPr>
          <w:rFonts w:cs="Bookman Old Style" w:ascii="Bookman Old Style" w:hAnsi="Bookman Old Style"/>
          <w:sz w:val="20"/>
        </w:rPr>
        <w:t xml:space="preserve"> D’où ce que Wall appelle « le redéploiement parodique de l’idée de photodocumentation dans l’art conceptuel, la performance et le Land Art » </w:t>
      </w:r>
      <w:r>
        <w:rPr>
          <w:rStyle w:val="FootnoteCharacters"/>
          <w:rStyle w:val="FootnoteAnchor"/>
          <w:rFonts w:cs="Bookman Old Style" w:ascii="Bookman Old Style" w:hAnsi="Bookman Old Style"/>
          <w:sz w:val="20"/>
        </w:rPr>
        <w:footnoteReference w:id="10"/>
      </w:r>
      <w:r>
        <w:rPr>
          <w:rFonts w:cs="Bookman Old Style" w:ascii="Bookman Old Style" w:hAnsi="Bookman Old Style"/>
          <w:sz w:val="20"/>
        </w:rPr>
        <w:t xml:space="preserve">. Cet élément est évidemment présent chez Philippe Gronon dans les photographies d’instruments de la connaissance -les catalogues et autres formes d’enregistrement du savoir- qui font miroiter l’idée « poétique » de cette connaissance sans délivrer le moindre savoir. Ce sont de faux documents qui délégitiment effectivement l’activité documentaire </w:t>
      </w:r>
      <w:r>
        <w:rPr>
          <w:rFonts w:cs="Bookman Old Style" w:ascii="Bookman Old Style" w:hAnsi="Bookman Old Style"/>
          <w:color w:val="000000"/>
          <w:sz w:val="20"/>
        </w:rPr>
        <w:t xml:space="preserve">comme « rêve de savoir » pour reprendre la formule de Benjamin sans Sens Unique :  « Dans les documents la matière règne totalement. La matière, c’est ce qui est rêvé ». </w:t>
      </w:r>
      <w:r>
        <w:rPr>
          <w:rStyle w:val="FootnoteCharacters"/>
          <w:rStyle w:val="FootnoteAnchor"/>
          <w:rFonts w:cs="Bookman Old Style" w:ascii="Bookman Old Style" w:hAnsi="Bookman Old Style"/>
          <w:color w:val="000000"/>
          <w:sz w:val="20"/>
        </w:rPr>
        <w:footnoteReference w:id="11"/>
      </w:r>
      <w:r>
        <w:rPr>
          <w:rFonts w:cs="Bookman Old Style" w:ascii="Bookman Old Style" w:hAnsi="Bookman Old Style"/>
          <w:color w:val="000000"/>
          <w:sz w:val="20"/>
        </w:rPr>
        <w:t xml:space="preserve"> </w:t>
      </w:r>
    </w:p>
    <w:p>
      <w:pPr>
        <w:pStyle w:val="Normal"/>
        <w:spacing w:lineRule="auto" w:line="360"/>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Le troisième point soulevé par Wall consiste à montrer que le monochrome et  le photo-conceptualisme expriment l’un et l’autre, par leur radicalité, comme forme-limites, une limite de la forme artistique à représenter plus qu’elle-même. Il ne désigne pas ici une limite en soi, purement formelle, mais une limite prescrite par la conscience des limites historiques et politiques de la pratique artistique. Jeff Wall observe ainsi une sorte de croisement « topique » entre ces deux formes qui en viennent à s’entre-exprimer. Le monochrome devient le mode d’expression de l’échec nécessaire du photo-conceptualisme, comme le photoconceptualisme devient le mode d’expression de l’échec nécessaire du monochrome. La figurativité mutique des dates portées à la surface des monochromes de On Kawara est une illustration exemplaire de cette entre-expression, qui est encore et toujours présente chez Ph. Gronon, mais sous la forme ornementale d’un motif : l’ inscription d’un « locus » sur un support abstrait par sa fonctionnalité – étiquettes de catalogues, numéros de cotes, affichages, signatures, mentions de dates et de lieux, consignes de conservation, titres de tableaux sur « tableaux » -noirs, de cotations, d’ascenseur, … . La mémoire perdue du lieu et la vacuité formelle du support se figurent réciproquement suivant un mode de résolution esthétique dont la signification est suspendue au discrédit pesant sur le Savoir dès lors qu’il est coupé de l’histoire. </w:t>
      </w:r>
    </w:p>
    <w:p>
      <w:pPr>
        <w:pStyle w:val="Normal"/>
        <w:spacing w:lineRule="auto" w:line="360"/>
        <w:rPr/>
      </w:pPr>
      <w:r>
        <w:rPr>
          <w:rFonts w:cs="Bookman Old Style" w:ascii="Bookman Old Style" w:hAnsi="Bookman Old Style"/>
          <w:sz w:val="20"/>
        </w:rPr>
        <w:t xml:space="preserve">« La peinture et le photo-journalisme ont été amenés à un point de conscience historique dont le contenu est l’insistance </w:t>
      </w:r>
      <w:r>
        <w:rPr>
          <w:rFonts w:cs="Bookman Old Style" w:ascii="Bookman Old Style" w:hAnsi="Bookman Old Style"/>
          <w:i/>
          <w:sz w:val="20"/>
        </w:rPr>
        <w:t>sur le fait</w:t>
      </w:r>
      <w:r>
        <w:rPr>
          <w:rFonts w:cs="Bookman Old Style" w:ascii="Bookman Old Style" w:hAnsi="Bookman Old Style"/>
          <w:sz w:val="20"/>
        </w:rPr>
        <w:t xml:space="preserve"> que ni l’un ni l’autre ne peuvent produire la restitution valable d’aucun sujet. La peinture est arrivée à ce stade en reflétant en elle-même une image d’elle-même qu’elle croyait voir dans les photographies. Le photo-journalisme l’a fait en imitant la réaction du peintre. Cette confrontation peut être envisagée comme une double mimésis, une sorte de comédie de quiproquos. » (226) Avec cette problématique, Jeff Wall définit, au-delà de la scène théorique de sa pratique, le discours dans lequel se pense explicitement ou non, consciemment ou non, la « photographie-en-tant-qu’art », c’est-à-dire le continent dans lequel Philippe Gronon continue d’œuvrer, comme le montrent et la tension du plan photographique qu’il déploie, et les simulacres d’information qu’il y figure, et, enfin, la relation d’expression qu’entretiennent, dans ces images,  ces deux dimensions. La question est à partir de là de savoir comment, après Gerhardt Richter, Victor Burgin, Jeff Wall, Patrick Tosani, il réécrit ce contexte, comment il le performe, et dans quelle sphère de référence. </w:t>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t>La forme de la valeur</w:t>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rPr/>
      </w:pPr>
      <w:r>
        <w:rPr>
          <w:rFonts w:cs="Bookman Old Style" w:ascii="Bookman Old Style" w:hAnsi="Bookman Old Style"/>
          <w:i/>
          <w:sz w:val="20"/>
        </w:rPr>
        <w:t xml:space="preserve">Coffres-fort, Tableaux de cotations, Bascules de fret de l’aéroport de Paris Orly, Moteurs de Viking et Vulcain ( Fusées Ariane IV et V), Tas de fumiers, Elevator…. </w:t>
      </w:r>
      <w:r>
        <w:rPr>
          <w:rFonts w:cs="Bookman Old Style" w:ascii="Bookman Old Style" w:hAnsi="Bookman Old Style"/>
          <w:sz w:val="20"/>
        </w:rPr>
        <w:t xml:space="preserve">Autres signifiants de l’Art. Art, Argent, spéculation, puissance, moteur, ascenseur social… Les signifiants du Savoir discrédités, les signifiants du Pouvoir prennent la relève. A quoi il faut immédiatement ajouter une autre liste : celle des lieux où Philippe Gronon s’introduit pour s’emparer de ce pouvoir et le détourner. </w:t>
      </w:r>
      <w:r>
        <w:rPr>
          <w:rFonts w:cs="Bookman Old Style" w:ascii="Bookman Old Style" w:hAnsi="Bookman Old Style"/>
          <w:i/>
          <w:sz w:val="20"/>
        </w:rPr>
        <w:t>Bibliothèque Nationale de France, Bibliothèque Vaticane, Bibliothèque Mazarine, Bibliothèque de l’Assemblée Nationale, Imprimerie Nationale, Chrysler Building…</w:t>
      </w:r>
      <w:r>
        <w:rPr>
          <w:rFonts w:cs="Bookman Old Style" w:ascii="Bookman Old Style" w:hAnsi="Bookman Old Style"/>
          <w:sz w:val="20"/>
        </w:rPr>
        <w:t xml:space="preserve">On imagine la difficulté qu’il y a à s’installer à la Vaticane, dans le hall du Chrysler Building ou dans les hangars où dorment les moteurs d’Ariane. La remontée des filières. La traque des fonctionnaires haut placés. Les autorisations. L’attente. L’émotion enfin d’accéder au saint des saints. D’y être « comme chez soi » et d’y installer son matériel. Il y a évidemment dans cette quête une histoire de retour à la grotte primitive, de transgression du tabernacle. Un désir pour l’objet caché, celé au fond du Temple. L’Objet par excellence. Le Grand Fétiche. L’Or.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pPr>
      <w:r>
        <w:rPr>
          <w:rFonts w:cs="Bookman Old Style" w:ascii="Bookman Old Style" w:hAnsi="Bookman Old Style"/>
          <w:sz w:val="20"/>
        </w:rPr>
        <w:t xml:space="preserve">Ces titres et ces lieux, comme signifiants de la pratique en sa puissance, indiquent assez que la réinscription de la photographie dans ce mythe originaire qu’est pour elle L’Art a ici pour fonction d’exposer sa valeur comme Objet, sa valeur d’échange. Sa valeur en tant qu’elle est traductible à la fois en Idéalité et en termes financiers et sociaux. En qualité, simultanément abstraite et sensible  Et si Philippe Gronon réécrit à sa manière le discours de la « photographie-en-tant-qu’art », c’est au nom de l’ »Art-en-tant-que-valeur ».  Dans les </w:t>
      </w:r>
      <w:r>
        <w:rPr>
          <w:rFonts w:cs="Bookman Old Style" w:ascii="Bookman Old Style" w:hAnsi="Bookman Old Style"/>
          <w:i/>
          <w:sz w:val="20"/>
        </w:rPr>
        <w:t xml:space="preserve">Today </w:t>
      </w:r>
      <w:r>
        <w:rPr>
          <w:rFonts w:cs="Bookman Old Style" w:ascii="Bookman Old Style" w:hAnsi="Bookman Old Style"/>
          <w:sz w:val="20"/>
        </w:rPr>
        <w:t xml:space="preserve">de On Kawara, comme chez Andy Warhol (je pense notamment aux </w:t>
      </w:r>
      <w:r>
        <w:rPr>
          <w:rFonts w:cs="Bookman Old Style" w:ascii="Bookman Old Style" w:hAnsi="Bookman Old Style"/>
          <w:i/>
          <w:sz w:val="20"/>
        </w:rPr>
        <w:t>Catastrophe</w:t>
      </w:r>
      <w:r>
        <w:rPr>
          <w:rFonts w:cs="Bookman Old Style" w:ascii="Bookman Old Style" w:hAnsi="Bookman Old Style"/>
          <w:sz w:val="20"/>
        </w:rPr>
        <w:t>, ces diptyques réalisés sur la base de la juxtaposition d’un monochrome et d’une sérigraphie représentant un fait divers catastrophique),  la disjonction de la surface du tableau et de la figure « peinte » les renvoyait l’une à l’autre, de par leur incompatibilité mutuelle. Les œuvres d’On Kawara et d’Andy Warhol faisaient de cette exclusion réciproque une image de la condition de l’art à l’époque du capitalisme sans retour. Dans les photographies de Philippe Gronon, les voici compatibles. Les voici qui fusionnent. La pureté de la découpe que fait le tableau sur le mur se prolonge dans la surrection de la figure au-delà de la surface elle-même. Transsubstantiation. Lévitation. La planéité extatique de la surface et la chose montrée s’expriment en se signifiant mutuellement comme  équivalents dans une certaine logique de la valeur. Là où On Kawara et Warhol soulignent par l’écart entre tableau et peinture les limites de l’Art, son emprisonnement dans sa condition d’Art, et l’échec social inhérent à cet emprisonnement, Ph. Gronon réécrit cet écart comme une annulation pure et simple de la question sociale de l’Art. Son œuvre constitue même ce qu’on pourrait appeler  une assomption de la disparition de cette question, telle qu’elle se réfléchit, aujourd’hui, dans la représentation de l’Art au seul « titre » d’Art.</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La récente série intitulée Verso est en ce sens exemplaire. En exposant le revers de tableaux de peintres célèbres, tels qu’il est possible de les voir dans les fonds des musées, nus ou sous emballages, signés pour la plupart, annotés en fonction des aléas de leur histoire, de leurs transports successifs  et de leur conservation, Philippe Gronon efface et leur endroit et leur histoire. Il exalte la poésie de l’inscription, devenue, en l’absence d’information autre qu’emblématique, aussi évocatrice qu’un graffiti, aussi croustillante qu’une anecdote : goûteuse, comme la farce issue de la tragédie des années 60 telle que l’expose Jeff Wall à travers l’étrange transaction expressive entre monochrome et photoconceptualisme. La signature (re)produite comme garantie d’origine est à la signature découverte au bas d’un tableau d’abord contemplé ce que la valeur d’échange est à la valeur d’usage. Transcendance factice, elle concentre le pouvoir du nom de Peinture sous la forme du tableau. De même, la présentation, sous la forme de « séries », de ce qu’il n’est jamais question d’épuiser. Séries plus ou moins courtes, séries aléatoires, sans perspectives d’exhaustivité, et surtout séries de singularités, elles évoquent la forme de la vitrine, où les modèles exposés s’équivalent sous le poids de leur concurrence. La beauté de chaque tableau d’ascenseur, de chaque tableau de cotation, de chaque fichier de catalogue, de chaque écritoire, de chaque tableau noir, de chaque moteur de fusée, tous semblables, tous différents, est écrasante. Elle exprime sous la qualité pure de chaque objet la beauté unique, « le miroir ardent » de la valeur.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Renforcé par l’utilisation de la couleur, le caractère ouvertement culinaire de ces dernières œuvres, la manière qu’elles ont d’attirer l’œil, de faire miroiter « on ne sait quoi », relève bien évidemment de l’énigme au premier abord légère, papillonnante de la marchandise. Au premier abord seulement, car très vite, ne serait-ce que sous l’effet de l’accumulation des œuvres, la contingence de cette accumulation, le sentiment de leur caractère mortifère ou mortifiant s’impose. Retourner le tableau est une autre manière de l’épingler. Et de le révéler pour ce qu’il est comme marchandise : un « rêve à vendre ». C’est ce qui fait la très profonde mélancolie de cette dernière série, pourtant apparemment moins austère que les œuvres antérieures de Ph. Gronon. Et ce qui donne le sentiment qu’un sens affleure là, et avec ce sens, une forme, dans laquelle Walter Benjamin, relisant Baudelaire, a vu cristallisée l’essence de la marchandise moderne : l’allégorie. « Les arguties métaphysiques auxquelles la marchandise se complaît d’après Marx sont d’abord des arguties de la formation des prix. Pourquoi telle marchandise a tel prix, c’est ce qu’on ne peut jamais vraiment voir, ni au cours de la fabrication de la marchandise ni plus tard lorsqu’elle arrive sur le marché. Or il en va tout à fait de même pour l’objet dans son existence allégorique. Aucune fée n’a déterminé à sa naissance la signification que l’esprit pénétrant de l’allégoricien allait lui attribuer, et dès qu’il a acquis cette signification, on peut à tout moment lui en attribuer une autre. Les modes des significations changent presque aussi vite que le prix des marchandises.  La signification de la marchandise c’est son prix ; en tant que marchandise, elle n’en a pas d’autre ; c’est pour cette raison que l’allégoricien est dans son élément avec la marchandise ». </w:t>
      </w:r>
      <w:r>
        <w:rPr>
          <w:rStyle w:val="FootnoteCharacters"/>
          <w:rStyle w:val="FootnoteAnchor"/>
          <w:rFonts w:cs="Bookman Old Style" w:ascii="Bookman Old Style" w:hAnsi="Bookman Old Style"/>
          <w:sz w:val="20"/>
        </w:rPr>
        <w:footnoteReference w:id="12"/>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Les inscriptions portées au dos des tableaux remplacent l’étiquette qui indiquerait leur prix. Elles font sauter l’évidence indiscutable de ce prix- celle qui s’accompagne d’un sifflement impressionné, d’un silence pénétré, ou d’une indignation bien sentie- et lui substituent le détail d’informations à la fois charmantes et inutilisables pour le commun des spectateurs. Des informations qui, variant au fil de la « série », perdent visiblement toute signification déterminée, ou du moins déterminée par un système. Qui deviennent en ce sens aussi arbitraires et fragiles que les prix du marché. Ce qui apparaît en revanche est la physionomie de chaque Verso, aussi mystérieusement ressemblant et « pathétique » qu’un portrait. Mais ce pathos est la pure et simple expression de sa contingence. De ce qui rend si mystérieux, imprédictible, et en ce sens émouvante, la valeur du tableau lui-même, ce mélange de croyance, de jugement, d’estimation, de préjugés et d’amour dont résulte son prix et les avatars de ce prix au cours des saisons.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Cette dernière série souligne ainsi une disposition particulière à l’œuvre de Ph. Gronon, sa manière de s’adresser à un « goût » conceptuel avec des images qui transmettent un écho puissamment charnel, des images dont l’éclat sombre garde la mémoire d’une expérience érotique complexe.  Il évoque lui-même cette expérience à propos de la série des Pierres Lithographiques que « dans le jargon des lithographes, on appelle « peaux…. ». « Ponçage après ponçage, après chaque impression, ces peaux retrouvent leur aspect virginal, mais en même temps elles sont riches de toutes les images dont elles ont été les matrices. C’est en quelque sorte cette puissance d’enregistrement que j’ai essayé de saisir dans le mutisme même de ces surfaces abstraites, en conservant pour l’observateur attentif les infimes qualités singulières de chaque pierre. » Hymen et matrice, la pierre lithographique devient la figure de l’inviolable, par conséquent du viol. On notera ici l’idée du maximum : extrême amincissement, d’un côté, détail infime, de l’autre. Le maximum est à atteindre par la métamorphose de la pellicule de pierre en éclat aveuglant puis par la transmission de cet éclat à la pointe du regard de l’observateur « attentif », tendu, tout entier concentré sur le plaisir que c’est de voir.  C’est là peut-être, dans cette volonté d’atteindre non pas seulement l’œil mais le regard de celui qui serait non un simple spectateur mais un observateur tendu par l’attente, que l’alchimie des images de Ph. Gronon révèle son ressort secret.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t>Un cheveu, un grain de sable</w:t>
      </w:r>
    </w:p>
    <w:p>
      <w:pPr>
        <w:pStyle w:val="Normal"/>
        <w:spacing w:lineRule="auto" w:line="360"/>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rPr/>
      </w:pPr>
      <w:r>
        <w:rPr>
          <w:rFonts w:cs="Bookman Old Style" w:ascii="Bookman Old Style" w:hAnsi="Bookman Old Style"/>
          <w:i/>
          <w:sz w:val="20"/>
        </w:rPr>
        <w:t xml:space="preserve">Châteaux de sable : </w:t>
      </w:r>
      <w:r>
        <w:rPr>
          <w:rFonts w:cs="Bookman Old Style" w:ascii="Bookman Old Style" w:hAnsi="Bookman Old Style"/>
          <w:sz w:val="20"/>
        </w:rPr>
        <w:t xml:space="preserve">Ce titre d’une petite série d’images datée de 2002 évoque la fragilité, la destructibilité de l’opération engagée et réengagée par Ph. Gronon.  Elle dit le caractère unique du but poursuivi, sa reprise infinie, et le sentiment d’inanité qui habite celui qui s’y livre cependant sans relâche. Car au-delà de la différence apparente entre les photographies, il est clair que Ph. Gronon fait toujours la même image, au sens où il vise toujours le même objectif : photographier l’idéalité de la valeur, objectif qui se dérobe sans cesse, comme si, pour reprendre la formule de Walter Benjamin à propos de Baudelaire que j’ai mise en exergue, « cette entreprise était vouée à l’échec», comme si « la brutalité de son attaque était surpassée par la brutalité de la réalité… d’où une visée qui ne semble aujourd’hui sadique que parce qu’elle a manqué la réalité – mais d’un cheveu ». Ce « manquer d’un cheveu », Benjamin le commente encore dans un autre texte lorsque, citant Paul Valéry, et à propos de Baudelaire toujours, il note qu’« il n’est de souvenir, ni de pensée, ni d’action, qui annule son effet et nous libère exactement de son pouvoir. » </w:t>
      </w:r>
      <w:r>
        <w:rPr>
          <w:rStyle w:val="FootnoteCharacters"/>
          <w:rStyle w:val="FootnoteAnchor"/>
          <w:rFonts w:cs="Bookman Old Style" w:ascii="Bookman Old Style" w:hAnsi="Bookman Old Style"/>
          <w:sz w:val="20"/>
        </w:rPr>
        <w:footnoteReference w:id="13"/>
      </w:r>
      <w:r>
        <w:rPr>
          <w:rFonts w:cs="Bookman Old Style" w:ascii="Bookman Old Style" w:hAnsi="Bookman Old Style"/>
          <w:sz w:val="20"/>
        </w:rPr>
        <w:t xml:space="preserve"> Ce minuscule, cet inévitable ratage  ne renvoie à rien d’ autre que le pouvoir de la représentation sur ce qu’elle transmet, si intime que lui soit cette chose qu’elle transmet, et si fort soit le désir de se libérer du pouvoir de ce qui nous la transmet : souvenir, pensée, action. Ce cheveu c’est le constat que la représentation ne peut qu’être transgressée. Et par là rétablie. Jeux pervers et sans issue autre que l’art, quelle que soit la forme qu’il prend.</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 xml:space="preserve">Photographier la valeur ce serait impressionner le papillonnement, l’éclat de la marchandise, l’apparence. Ce serait photographier la peau. Sauf que l’image étant elle-même une peau, un épiderme, elle ne peut figurer un autre épiderme, elle est condamnée à se substituer à lui. Telle est l’expérience de la marchandise que Benjamin évoque pour parler de Baudelaire. C’est l’expérience d’un insaisissable sur lequel la réflexivité de la pratique dérape et se brise, ou plutôt se briserait si elle ne trouvait moyen de l’intérioriser et d’engager avec lui une sorte de corps-à-corps : en faisant de l’image, dans sa matérialité, une métonymie de la forme de la valeur, et ainsi, le contenu d’une expérience qui serait vouée sinon à s’abstraire. Le perfectionnisme de Ph. Gronon, le côté « armé » de ses images, le totalitarisme du rendu photographique, est en ce sens le contraire d’une esthétique. C’est à la fois une proposition théorique sur l’image comme métonymique de la valeur, une stratégie défensive, et le seul véritable sujet de ses photographies. Il ne s’agit pas d’images littérales. Il s’agit de faire « littéralement » des images, des images telles que les requièrent la loi de la marchandise, des images où transparaisse l’ordre de la valeur. C’est en ce sens une expérience authentiquement « allégorique » que communique Ph. Gronon, une expérience allégorique en tout cas, au sens où Benjamin en parle, puisque l’image devenue « signifiante » par elle-même, indépendamment de son référent, et en ce sens hyper-photographique, ne désigne plus au travers de ses apparitions multiples qu’un seul et unique signifié, la valeur elle-même. </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t>Ph. Gronon se trouve ainsi aux prises aux mêmes difficultés que les photographes spécialisés dans le luxe, c’est-à-dire dans la cosmétique du monde capitaliste, et dont le métier est de fabriquer des images qui signifient non l’objet qu’elles représentent mais la forme qui en eux incarne la valeur. Métier impossible. Il suffit  d’ouvrir les magazines pour observer la manière dont cette apparence se dérobe et dont l’hystérie technologique mise à la poursuivre se convertit en mises en scènes pornographiques, dont le fonds sado-masochiste est de plus en plus explicite. Anorexiques dominatrices et bandes de jeunes vampires hâves sont les  porte-manteaux d’un fashion aux relents tristes et sanguinolents, qui est supposé nous servir de miroir. La brutalité de la réalité évoquée par Benjamin ne désigne rien d’autre que cette domination de la forme de la valeur qui fait fonction d’apparence. C’est une brutalité inouïe si tant est qu’en s’immisçant dans les choses, et au fur et à mesure de leur marchandisation, la qualité d’image rend ces choses inaccessibles à la captation physique. Elles ne sont plus impressionnables par une technologie  fondée sur l’empreinte optique, matérielle de ces choses. Il est devenue impossible de prendre l’empreinte d’ un réel décanté, sublimé, par sa propre image. Certains en tirent parfois trop vite la conclusion que l’image numérique, parce qu’elle est d’emblée encodée par des processus cognitifs, serait, comme représentation calculable de la captation optique, un instrument plus adéquat à ces nouvelles conditions. C’est évidemment problématique parce que cette image numérique est in fine regardée « en tant que photographie », et par des yeux dont la photographie est la prothèse devenue « naturelle ». Ph. Gronon révèle, quant à lui, une claire  conscience de cette difficulté dans son couplage très stratégique de la photographie à la chambre, artisanale, et de techniques de tirages numériques très sophistiquées. Ce qui lui importe, encore une fois, est l’effet, le rendu photographique.</w:t>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t xml:space="preserve">Cette question de l’image à conquérir au-delà de la Vie qui n’est désormais plus qu’une image est abordée pour la première fois par Baudelaire lorsqu’il dépeint Mr G., alias Constantin Guys : le Peintre de la vie moderne. Dans l’essai éponyme, il décrit celui-ci,  émergeant d’une sorte d’ immersion électrisante ou électrifiante dans la foule et se mettant au travail, « dardant sur une feuille de papier le même regard qu’il attachait tout à l’heure sur les choses, s’escrimant avec son crayon, sa plume, son pinceau, faisant jaillir l’eau du verre au plafond, essuyant sa plume sur sa chemise, pressé, violent, actif, comme s’il craignait que les images ne lui échappent, querelleur quoique seul, et se bousculant lui-même. Et les choses renaissent sur le papier, naturelles et plus que naturelles, belles et plus que belles, singulières et douées d’une vie enthousiaste comme l’âme de l’auteur. La fantasmagorie a été extraite de la nature ». (694) La fantasmagorie c’est-à-dire le stéréotype, le cliché, l’abstraction de la valeur a été extraite quasi-chirurgicalement de la nature qui peut alors devenir, en image, « plus vivante que la Vie même ». Cette saisie « saignante » de la vie sociale au XIXème siècle est ce à quoi fait également référence l’idée d’un sadisme baudelairien, à cette nuance près que ce à quoi le dessinateur de presse parvient, l’artiste ne saurait y arriver tout à fait, parce qu’au contraire de ce croqueur de mode et de mœurs que demeure Mr G., et au nom de l’Idéal de l’Art, l’Artiste s’est fait une Loi de l’Image, une loi qu’il « doit » dès lors transgresser. Contourner perversement. Sadiquement. </w:t>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t>Au-delà de l’impossibilité de saisir physiquement la valeur dans l’ image, il y a donc l’interdit de la voir sitôt qu’ idéalisée comme Image, elle est posée comme Loi. Comme Dieu. Voir Dieu comme on sait est à la lettre interdit. A moins de convertir l’idéal en idéalité et de cette littéralité visée passer sur le versant d’une réflexivité littéralisante. C’est en réalité la seule transaction possible. Et peut-être la seule désirable pour une pratique qui ne renonce pas à l’Art parce qu’elle ne renonce pas à la Vision. Fût-ce d’un cheveu. Ou d’un grain de sable. Tel est le néo-platonisme implicite de cet art qui se donne trop souvent pour « conceptuel » en oubliant la contrainte qui ordonne cette soi disant conceptualité. Ph. Gronon s’inscrit dans cette tradition aussi moderne que néo-platonicienne. Il pousse cette exigence de Vision au maximum, d’où la tonalité sadique de ses images, et partant, leur puissance artistique. Qu’au passage et dans un battement de cil, il permette  d’entrapercevoir l’image de la valeur proclamant : « Je suis la valeur », qu’il parvienne ainsi à une sorte de mise à nu est le plaisir défendu que son œuvre nous offre. Un plaisir qui est un défi au sens où y céder signifie prendre le risque d’être vaincu. Tel est en tout cas le défi qu’héroïquement, d’image en image, et, par une manière de glissement progressif, Ph. Gronon lance au regardeur. Qui cède et qui lui obéit à la lettre.</w:t>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t>Catherine Perret</w:t>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3261" w:leader="none"/>
        </w:tabs>
        <w:spacing w:lineRule="auto" w:line="360"/>
        <w:rPr>
          <w:rFonts w:ascii="Bookman Old Style" w:hAnsi="Bookman Old Style" w:cs="Bookman Old Style"/>
          <w:sz w:val="20"/>
        </w:rPr>
      </w:pPr>
      <w:r>
        <w:rPr>
          <w:rFonts w:cs="Bookman Old Style" w:ascii="Bookman Old Style" w:hAnsi="Bookman Old Style"/>
          <w:sz w:val="20"/>
        </w:rPr>
      </w:r>
    </w:p>
    <w:p>
      <w:pPr>
        <w:pStyle w:val="Normal"/>
        <w:spacing w:lineRule="auto" w:line="360"/>
        <w:rPr>
          <w:rFonts w:ascii="Bookman Old Style" w:hAnsi="Bookman Old Style" w:cs="Bookman Old Style"/>
          <w:sz w:val="20"/>
        </w:rPr>
      </w:pPr>
      <w:r>
        <w:rPr>
          <w:rFonts w:cs="Bookman Old Style" w:ascii="Bookman Old Style" w:hAnsi="Bookman Old Style"/>
          <w:sz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2"/>
        </w:rPr>
        <w:t xml:space="preserve"> </w:t>
      </w:r>
      <w:r>
        <w:rPr>
          <w:rFonts w:cs="Bookman Old Style" w:ascii="Bookman Old Style" w:hAnsi="Bookman Old Style"/>
          <w:sz w:val="20"/>
        </w:rPr>
        <w:t xml:space="preserve">Walter Benjamin : Paris, Capitale du XIXème siècle, Le livre des passages, éditions du Cerf, Paris, 1989, p.362 </w:t>
      </w:r>
    </w:p>
  </w:footnote>
  <w:footnote w:id="3">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Nicolas de Cues : Le Tableau ou la vision de Dieu, traduit par A. Minnazoli, éd du Cerf, Paris, 1986, p. 48</w:t>
      </w:r>
    </w:p>
  </w:footnote>
  <w:footnote w:id="4">
    <w:p>
      <w:pPr>
        <w:pStyle w:val="Normal"/>
        <w:tabs>
          <w:tab w:val="clear" w:pos="708"/>
          <w:tab w:val="left" w:pos="3261" w:leader="none"/>
        </w:tabs>
        <w:spacing w:lineRule="auto" w:line="360"/>
        <w:rPr/>
      </w:pPr>
      <w:r>
        <w:rPr>
          <w:rStyle w:val="FootnoteCharacters"/>
        </w:rPr>
        <w:footnoteRef/>
      </w:r>
      <w:r>
        <w:rPr>
          <w:sz w:val="20"/>
        </w:rPr>
        <w:t xml:space="preserve"> </w:t>
      </w:r>
      <w:r>
        <w:rPr>
          <w:rFonts w:cs="Bookman Old Style" w:ascii="Bookman Old Style" w:hAnsi="Bookman Old Style"/>
          <w:sz w:val="20"/>
        </w:rPr>
        <w:t>In Villa(s) 6, éd. Académie di Francia da Roma, Villa Medici, p.6, 1995</w:t>
      </w:r>
    </w:p>
    <w:p>
      <w:pPr>
        <w:pStyle w:val="Footnote"/>
        <w:rPr>
          <w:rFonts w:ascii="Bookman Old Style" w:hAnsi="Bookman Old Style" w:cs="Bookman Old Style"/>
          <w:sz w:val="20"/>
        </w:rPr>
      </w:pPr>
      <w:r>
        <w:rPr>
          <w:rFonts w:cs="Bookman Old Style" w:ascii="Bookman Old Style" w:hAnsi="Bookman Old Style"/>
          <w:sz w:val="20"/>
        </w:rPr>
      </w:r>
    </w:p>
  </w:footnote>
  <w:footnote w:id="5">
    <w:p>
      <w:pPr>
        <w:pStyle w:val="Footnote"/>
        <w:rPr/>
      </w:pPr>
      <w:r>
        <w:rPr>
          <w:rStyle w:val="FootnoteCharacters"/>
        </w:rPr>
        <w:footnoteRef/>
      </w:r>
      <w:r>
        <w:rPr/>
        <w:t xml:space="preserve"> </w:t>
      </w:r>
      <w:r>
        <w:rPr>
          <w:rFonts w:cs="Bookman Old Style" w:ascii="Bookman Old Style" w:hAnsi="Bookman Old Style"/>
          <w:sz w:val="20"/>
        </w:rPr>
        <w:t xml:space="preserve">Deux séries échappent à cette « loi » : les Tas de fumiers et les Châteaux de sable, pour des raisons techniques, et pour respecter au mieux l’idée d’une proportion à l’échelle un. </w:t>
      </w:r>
    </w:p>
  </w:footnote>
  <w:footnote w:id="6">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Charles Baudelaire : La Beauté in Les Fleurs du Mal, éditions GF, 1964, p. 69</w:t>
      </w:r>
    </w:p>
  </w:footnote>
  <w:footnote w:id="7">
    <w:p>
      <w:pPr>
        <w:pStyle w:val="Normal"/>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Sont encadrées notamment les séries : Tas de fumiers, Châteaux de sable, Verso, Pierres lithographiques</w:t>
      </w:r>
    </w:p>
    <w:p>
      <w:pPr>
        <w:pStyle w:val="Footnote"/>
        <w:rPr>
          <w:rFonts w:ascii="Bookman Old Style" w:hAnsi="Bookman Old Style" w:cs="Bookman Old Style"/>
          <w:sz w:val="20"/>
        </w:rPr>
      </w:pPr>
      <w:r>
        <w:rPr>
          <w:rFonts w:cs="Bookman Old Style" w:ascii="Bookman Old Style" w:hAnsi="Bookman Old Style"/>
          <w:sz w:val="20"/>
        </w:rPr>
      </w:r>
    </w:p>
  </w:footnote>
  <w:footnote w:id="8">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Jeff Wall : Essais et Entretiens, 1984-2001, édition établie et annotée par JF Chevrier, éditions de l’ensba, Paris, 2001, p 207</w:t>
      </w:r>
    </w:p>
  </w:footnote>
  <w:footnote w:id="9">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ibidem, p.223</w:t>
      </w:r>
    </w:p>
  </w:footnote>
  <w:footnote w:id="10">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ibidem, p.224</w:t>
      </w:r>
    </w:p>
  </w:footnote>
  <w:footnote w:id="11">
    <w:p>
      <w:pPr>
        <w:pStyle w:val="Normal"/>
        <w:jc w:val="both"/>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color w:val="000000"/>
          <w:sz w:val="20"/>
        </w:rPr>
        <w:t xml:space="preserve">Walter Benjamin, </w:t>
      </w:r>
      <w:r>
        <w:rPr>
          <w:rFonts w:cs="Bookman Old Style" w:ascii="Bookman Old Style" w:hAnsi="Bookman Old Style"/>
          <w:i/>
          <w:color w:val="000000"/>
          <w:sz w:val="20"/>
        </w:rPr>
        <w:t>Sens Unique</w:t>
      </w:r>
      <w:r>
        <w:rPr>
          <w:rFonts w:cs="Bookman Old Style" w:ascii="Bookman Old Style" w:hAnsi="Bookman Old Style"/>
          <w:color w:val="000000"/>
          <w:sz w:val="20"/>
        </w:rPr>
        <w:t>, trad. de l’allemand par Jean Lacoste, Paris, Les Lettres Nouvelles, 1978, p. 182.</w:t>
      </w:r>
    </w:p>
    <w:p>
      <w:pPr>
        <w:pStyle w:val="Footnote"/>
        <w:rPr>
          <w:rFonts w:ascii="Bookman Old Style" w:hAnsi="Bookman Old Style" w:cs="Bookman Old Style"/>
          <w:color w:val="000000"/>
          <w:sz w:val="20"/>
        </w:rPr>
      </w:pPr>
      <w:r>
        <w:rPr>
          <w:rFonts w:cs="Bookman Old Style" w:ascii="Bookman Old Style" w:hAnsi="Bookman Old Style"/>
          <w:color w:val="000000"/>
          <w:sz w:val="20"/>
        </w:rPr>
      </w:r>
    </w:p>
  </w:footnote>
  <w:footnote w:id="12">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Walter Benjamin, Paris, Capitale du XIXème siècle, loc. cit., p.385</w:t>
      </w:r>
    </w:p>
  </w:footnote>
  <w:footnote w:id="13">
    <w:p>
      <w:pPr>
        <w:pStyle w:val="Normal"/>
        <w:rPr/>
      </w:pPr>
      <w:r>
        <w:rPr>
          <w:rStyle w:val="FootnoteCharacters"/>
        </w:rPr>
        <w:footnoteRef/>
      </w:r>
      <w:r>
        <w:rPr/>
        <w:t xml:space="preserve"> </w:t>
      </w:r>
      <w:r>
        <w:rPr>
          <w:rFonts w:cs="Bookman Old Style" w:ascii="Bookman Old Style" w:hAnsi="Bookman Old Style"/>
          <w:sz w:val="20"/>
        </w:rPr>
        <w:t>Paul Valéry cité in Benjamin, Charles Baudelaire, Sur quelques thèmes baudelairiens, traduction de Jean Lacoste, Payot, Paris, 1982, p.198.</w:t>
      </w:r>
    </w:p>
    <w:p>
      <w:pPr>
        <w:pStyle w:val="Normal"/>
        <w:rPr>
          <w:rFonts w:ascii="Bookman Old Style" w:hAnsi="Bookman Old Style" w:cs="Bookman Old Style"/>
          <w:sz w:val="20"/>
        </w:rPr>
      </w:pPr>
      <w:r>
        <w:rPr>
          <w:rFonts w:cs="Bookman Old Style" w:ascii="Bookman Old Style" w:hAnsi="Bookman Old Style"/>
          <w:sz w:val="20"/>
        </w:rPr>
      </w:r>
    </w:p>
    <w:p>
      <w:pPr>
        <w:pStyle w:val="Footnote"/>
        <w:rPr>
          <w:rFonts w:ascii="Bookman Old Style" w:hAnsi="Bookman Old Style" w:cs="Bookman Old Style"/>
          <w:sz w:val="20"/>
        </w:rPr>
      </w:pPr>
      <w:r>
        <w:rPr>
          <w:rFonts w:cs="Bookman Old Style" w:ascii="Bookman Old Style" w:hAnsi="Bookman Old Style"/>
          <w:sz w:val="20"/>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30:00Z</dcterms:created>
  <dc:creator>Catherine Perret</dc:creator>
  <dc:description/>
  <cp:keywords/>
  <dc:language>en-US</dc:language>
  <cp:lastModifiedBy>Catherine Perret</cp:lastModifiedBy>
  <cp:lastPrinted>2010-01-27T15:43:00Z</cp:lastPrinted>
  <dcterms:modified xsi:type="dcterms:W3CDTF">2010-02-03T09:30:00Z</dcterms:modified>
  <cp:revision>2</cp:revision>
  <dc:subject/>
  <dc:title>marchandise et allégorie : la « valeur » comme miroir ardent naturel de l’apparence historique l’emporte sur la signification</dc:title>
</cp:coreProperties>
</file>